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bidi w:val="0"/>
        <w:ind w:left="0" w:right="0" w:firstLine="53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</w:t>
      </w:r>
    </w:p>
    <w:p>
      <w:pPr>
        <w:pStyle w:val="ConsNormal"/>
        <w:widowControl/>
        <w:bidi w:val="0"/>
        <w:ind w:left="0" w:right="0"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курсной документации</w:t>
      </w:r>
    </w:p>
    <w:p>
      <w:pPr>
        <w:pStyle w:val="Heading2"/>
        <w:numPr>
          <w:ilvl w:val="0"/>
          <w:numId w:val="0"/>
        </w:numPr>
        <w:ind w:left="576" w:right="0" w:hanging="5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onsNonformat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789" w:type="dxa"/>
        <w:jc w:val="left"/>
        <w:tblInd w:w="4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9"/>
      </w:tblGrid>
      <w:tr>
        <w:trPr/>
        <w:tc>
          <w:tcPr>
            <w:tcW w:w="5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Временно исполняющий обязанности 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(должность, ф. и. о. руководителя органа</w:t>
            </w:r>
          </w:p>
        </w:tc>
      </w:tr>
      <w:tr>
        <w:trPr/>
        <w:tc>
          <w:tcPr>
            <w:tcW w:w="5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14"/>
              </w:rPr>
            </w:pPr>
            <w:r>
              <w:rPr>
                <w:rFonts w:cs="Times New Roman"/>
                <w:szCs w:val="14"/>
              </w:rPr>
              <w:t>Руководителя администрации И.М. Сергеев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местного самоуправления, являющегося организатором конкурса,</w:t>
            </w:r>
          </w:p>
        </w:tc>
      </w:tr>
      <w:tr>
        <w:trPr/>
        <w:tc>
          <w:tcPr>
            <w:tcW w:w="5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14"/>
              </w:rPr>
            </w:pPr>
            <w:r>
              <w:rPr>
                <w:rFonts w:cs="Times New Roman"/>
                <w:szCs w:val="14"/>
              </w:rPr>
              <w:t xml:space="preserve">141190, Московская область, г. Фрязино, 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очтовый индекс и адрес, телефон,</w:t>
            </w:r>
          </w:p>
        </w:tc>
      </w:tr>
      <w:tr>
        <w:trPr/>
        <w:tc>
          <w:tcPr>
            <w:tcW w:w="5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14"/>
              </w:rPr>
            </w:pPr>
            <w:r>
              <w:rPr>
                <w:rFonts w:cs="Times New Roman"/>
                <w:szCs w:val="14"/>
              </w:rPr>
              <w:t>пр. Мира, д. 15а, 8-496-566-90-60, fryazino@mosreg.ru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факс, адрес электронной почты)</w:t>
            </w:r>
          </w:p>
        </w:tc>
      </w:tr>
    </w:tbl>
    <w:p>
      <w:pPr>
        <w:pStyle w:val="Con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right"/>
        <w:rPr/>
      </w:pPr>
      <w:r>
        <w:rPr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  <w:lang w:val="en-US"/>
        </w:rPr>
        <w:t>28</w:t>
      </w:r>
      <w:r>
        <w:rPr>
          <w:rFonts w:cs="Times New Roman" w:ascii="Times New Roman" w:hAnsi="Times New Roman"/>
        </w:rPr>
        <w:t xml:space="preserve">" </w:t>
      </w:r>
      <w:r>
        <w:rPr>
          <w:rFonts w:cs="Times New Roman" w:ascii="Times New Roman" w:hAnsi="Times New Roman"/>
          <w:lang w:val="ru-RU"/>
        </w:rPr>
        <w:t>апреля</w:t>
      </w:r>
      <w:r>
        <w:rPr>
          <w:rFonts w:cs="Times New Roman" w:ascii="Times New Roman" w:hAnsi="Times New Roman"/>
        </w:rPr>
        <w:t xml:space="preserve"> 2015г.</w:t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утверждения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ополнительных работ и услуг по содержанию и ремонту 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бщего имущества собственников помещений в многоквартирном доме, 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являющегося объектом конкурса:  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. Фрязино, ул. Горького, д. 14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Дополнительные услуги по содержанию общего имущества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13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20"/>
        <w:gridCol w:w="3261"/>
        <w:gridCol w:w="1984"/>
        <w:gridCol w:w="14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п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Наименование усл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ериодич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Стоимость на 1 кв.м общ. площади (рублей в месяц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Расчетная стоимость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Вывоз крупногабаритного мус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о мере накопления, не позднее 24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7345,4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Обустройство контейнерной площадки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В срок до 01.09.20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432,5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Очистка и текущий ремонт детских площадок, элементов благоустрой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519,64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Сбрасывание снега с крыш, сбивание сосулек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129,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Проведение технических осмотров и устранение незначительных неисправностей в системах водопровода и канализации, электрических устройств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Прочистка канализационного лежака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 2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  <w:u w:val="single"/>
              </w:rPr>
              <w:t>раз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 xml:space="preserve"> в год. Проверка исправности канализационных вытяжек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12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 xml:space="preserve">раз (а) в год. Проверка наличия тяги в вентиляционных каналах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12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 xml:space="preserve">_раз  (а) в год. Проверка заземления оболочки электрокабеля, замеры сопротивления изоляции проводов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2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раза (а) в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955,0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одготовка зданий к праздника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В случа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955,0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бработка фасадов гидрофобными или другими специальными раствор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867,9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ератизация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955,0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езинсекция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955,04</w:t>
            </w:r>
          </w:p>
        </w:tc>
      </w:tr>
    </w:tbl>
    <w:p>
      <w:pPr>
        <w:pStyle w:val="ConsNonformat"/>
        <w:widowControl/>
        <w:bidi w:val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ConsNonformat"/>
        <w:widowControl/>
        <w:bidi w:val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bidi w:val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bidi w:val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bidi w:val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полнительных работ и услуг по содержанию и ремонту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его имущества собственников помещений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многоквартирном доме, являющегося объектом конкурса: 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. Фрязино, ул. Нахимова, д. 3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Дополнительные услуги по содержанию общего имущества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77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898"/>
        <w:gridCol w:w="3247"/>
        <w:gridCol w:w="1960"/>
        <w:gridCol w:w="139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пп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Наименование услуг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Периодичност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Стоимость на 1 кв.м общ. площади (рублей в месяц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Расчетная стоимость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Вывоз крупногабаритного мусора</w:t>
            </w:r>
          </w:p>
          <w:p>
            <w:pPr>
              <w:pStyle w:val="Normal"/>
              <w:snapToGrid w:val="false"/>
              <w:spacing w:lineRule="atLeast" w:line="182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По мере накопления, не позднее 24 час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6076,77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Обустройство контейнерной площадки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В срок до 01.09.201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,6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8315,5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Очистка и текущий ремонт детских площадок, элементов благоустройства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 раза в го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5437,1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Сбрасывание снега с крыш, сбивание сосулек</w:t>
            </w:r>
          </w:p>
          <w:p>
            <w:pPr>
              <w:pStyle w:val="Normal"/>
              <w:snapToGrid w:val="false"/>
              <w:spacing w:lineRule="atLeast" w:line="182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По мере необходим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3198,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Проведение технических осмотров и устранение незначительных неисправностей в системах водопровода и канализации, электрических устройств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 xml:space="preserve">Прочистка канализационного лежака 2 раз в год. Проверка исправности канализационных вытяжек 12 раз (а) в год. Проверка наличия тяги в вентиляционных каналах 12_раз  (а) в год. Проверка заземления оболочки электрокабеля, замеры сопротивления изоляции проводов 2раза (а) в год.  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3837,9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Подготовка зданий к праздника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В случае необходим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3837,9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Обработка фасадов гидрофобными или другими специальными растворам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 раз в го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4157,55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Дератизация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 раза в год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,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3837,96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Дезинсекция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 раза в год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,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3837,96</w:t>
            </w:r>
          </w:p>
        </w:tc>
      </w:tr>
    </w:tbl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полнительных работ и услуг по содержанию и ремонту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его имущества собственников помещений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многоквартирном доме, являющегося объектом конкурса: 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. Фрязино, ул. Рабочая, д. 1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Дополнительные услуги по содержанию общего имущества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63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98"/>
        <w:gridCol w:w="3219"/>
        <w:gridCol w:w="1946"/>
        <w:gridCol w:w="141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п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иодичност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оимость на 1 кв.м общ. площади (рублей в месяц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четная стоимост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воз крупногабаритного мусора</w:t>
            </w:r>
          </w:p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акопления, не позднее 24 час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,16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стройство контейнерной площадки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рок до 01.09.2015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,6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чистка и текущий ремонт детских площадок, элементов благоустройст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,88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стройство детской площадки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рок до 01.11.2015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,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3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брасывание снега с крыш, сбивание сосулек</w:t>
            </w:r>
          </w:p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еобходимос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технических осмотров и устранение незначительных неисправностей в системах водопровода и канализации, электрических устройст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стка канализационного лежака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 2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раз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год. Проверка исправности канализационных вытяжек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1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 (а) в год. Проверка наличия тяги в вентиляционных каналах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1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_раз  (а) в год. Проверка заземления оболочки электрокабеля, замеры сопротивления изоляции проводов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а (а) в год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,6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ботка фасадов гидрофобными или другими специальными раствор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раз в го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32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,68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зинсекция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,68</w:t>
            </w:r>
          </w:p>
        </w:tc>
      </w:tr>
    </w:tbl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полнительных работ и услуг по содержанию и ремонту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его имущества собственников помещений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многоквартирном доме, являющегося объектом конкурса: 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. Фрязино, ул. Рабочая, д. 2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Дополнительные услуги по содержанию общего имущества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49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26"/>
        <w:gridCol w:w="3163"/>
        <w:gridCol w:w="1974"/>
        <w:gridCol w:w="139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п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услу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иодич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оимость на 1 кв.м общ. площади (рублей в месяц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четная стоимост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воз крупногабаритного мусора</w:t>
            </w:r>
          </w:p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акопления, не позднее 24 час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9,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стройство контейнерной площадки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рок до 01.09.2015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чистка и текущий ремонт детских площадок, элементов благоустройст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7,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стройство детской площадки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рок до 01.11.2015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,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0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брасывание снега с крыш, сбивание сосулек</w:t>
            </w:r>
          </w:p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еобходим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технических осмотров и устранение незначительных неисправностей в системах водопровода и канализации, электрических устройст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стка канализационного лежака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 2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раз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год. Проверка исправности канализационных вытяжек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1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 (а) в год. Проверка наличия тяги в вентиляционных каналах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1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_раз  (а) в год. Проверка заземления оболочки электрокабеля, замеры сопротивления изоляции проводов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а (а) в год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ботка фасадов гидрофобными или другими специальными раствора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раз в г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3,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2,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зинсекция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2,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подъездов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рок до 01.12.2015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65,0</w:t>
            </w:r>
          </w:p>
        </w:tc>
      </w:tr>
    </w:tbl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полнительных работ и услуг по содержанию и ремонту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его имущества собственников помещений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многоквартирном доме, являющегося объектом конкурса: 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. Фрязино, ул. Рабочая, д. 4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Дополнительные услуги по содержанию общего имущества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49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40"/>
        <w:gridCol w:w="3149"/>
        <w:gridCol w:w="1974"/>
        <w:gridCol w:w="139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п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услуг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иодич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оимость на 1 кв.м общ. площади (рублей в месяц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четная стоимост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воз крупногабаритного мусора</w:t>
            </w:r>
          </w:p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акопления, не позднее 24 час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0,51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стройство контейнерной площадки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рок до 01.09.2015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3,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чистка и текущий ремонт детских площадок, элементов благоустройст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9,93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стройство детской площадки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рок до 01.11.2015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264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брасывание снега с крыш, сбивание сосулек</w:t>
            </w:r>
          </w:p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еобходим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2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технических осмотров и устранение незначительных неисправностей в системах водопровода и канализации, электрических устройст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стка канализационного лежака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 2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раз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год. Проверка исправности канализационных вытяжек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1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 (а) в год. Проверка наличия тяги в вентиляционных каналах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1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_раз  (а) в год. Проверка заземления оболочки электрокабеля, замеры сопротивления изоляции проводов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а (а) в год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3,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ботка фасадов гидрофобными или другими специальными растворам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раз в г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8,77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3,48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зинсекция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3,48</w:t>
            </w:r>
          </w:p>
        </w:tc>
      </w:tr>
    </w:tbl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полнительных работ и услуг по содержанию и ремонту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его имущества собственников помещений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многоквартирном доме, являющегося объектом конкурса: 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. Фрязино, ул. Рабочая, д. 6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Дополнительные услуги по содержанию общего имущества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35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40"/>
        <w:gridCol w:w="3135"/>
        <w:gridCol w:w="1988"/>
        <w:gridCol w:w="138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п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услуг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иодичност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оимость на 1 кв.м общ. площади (рублей в месяц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четная стоимост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воз крупногабаритного мусора</w:t>
            </w:r>
          </w:p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акопления, не позднее 24 час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4,25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стройство контейнерной площадки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рок до 01.09.2015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9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чистка и текущий ремонт детских площадок, элементов благоустройст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2,75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стройство детской площадки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рок до 01.11.2015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537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брасывание снега с крыш, сбивание сосулек</w:t>
            </w:r>
          </w:p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еобход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7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технических осмотров и устранение незначительных неисправностей в системах водопровода и канализации, электрических устройст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стка канализационного лежака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 2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раз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год. Проверка исправности канализационных вытяжек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1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 (а) в год. Проверка наличия тяги в вентиляционных каналах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1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_раз  (а) в год. Проверка заземления оболочки электрокабеля, замеры сопротивления изоляции проводов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а (а) в год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9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ботка фасадов гидрофобными или другими специальными растворам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раз в г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9,75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9,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зинсекция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9,0</w:t>
            </w:r>
          </w:p>
        </w:tc>
      </w:tr>
    </w:tbl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полнительных работ и услуг по содержанию и ремонту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его имущества собственников помещений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многоквартирном доме, являющегося объектом конкурса: 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. Фрязино, ул. Рабочая, д. 7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Дополнительные услуги по содержанию общего имущества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21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12"/>
        <w:gridCol w:w="3163"/>
        <w:gridCol w:w="1960"/>
        <w:gridCol w:w="139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п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услу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иодичност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оимость на 1 кв.м общ. площади (рублей в месяц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четная стоимост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воз крупногабаритного мусора</w:t>
            </w:r>
          </w:p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акопления, не позднее 24 час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,53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стройство контейнерной площадки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рок до 01.09.201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чистка и текущий ремонт детских площадок, элементов благоустройст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,79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стройство детской площадки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рок до 01.11.201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,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43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брасывание снега с крыш, сбивание сосулек</w:t>
            </w:r>
          </w:p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еобходим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технических осмотров и устранение незначительных неисправностей в системах водопровода и канализации, электрических устройст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стка канализационного лежака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 2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раз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год. Проверка исправности канализационных вытяжек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1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 (а) в год. Проверка наличия тяги в вентиляционных каналах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1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_раз  (а) в год. Проверка заземления оболочки электрокабеля, замеры сопротивления изоляции проводов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а (а) в год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ботка фасадов гидрофобными или другими специальными раствора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раз в го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,31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4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зинсекция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4</w:t>
            </w:r>
          </w:p>
        </w:tc>
      </w:tr>
    </w:tbl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полнительных работ и услуг по содержанию и ремонту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его имущества собственников помещений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многоквартирном доме, являющегося объектом конкурса: 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. Фрязино, ул. Рабочая, д. 8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Дополнительные услуги по содержанию общего имущества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21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912"/>
        <w:gridCol w:w="3149"/>
        <w:gridCol w:w="1932"/>
        <w:gridCol w:w="1426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п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услуг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иодичност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оимость на 1 кв.м общ. площади (рублей в месяц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четная стоимость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воз крупногабаритного мусора</w:t>
            </w:r>
          </w:p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акопления, не позднее 24 час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0,87</w:t>
            </w:r>
          </w:p>
        </w:tc>
      </w:tr>
      <w:tr>
        <w:trPr/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стройство контейнерной площадки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рок до 01.09.2015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4,7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чистка и текущий ремонт детских площадок, элементов благоустройст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3,41</w:t>
            </w:r>
          </w:p>
        </w:tc>
      </w:tr>
      <w:tr>
        <w:trPr/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стройство детской площадки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рок до 01.11.2015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686,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брасывание снега с крыш, сбивание сосулек</w:t>
            </w:r>
          </w:p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еобходим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7,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технических осмотров и устранение незначительных неисправностей в системах водопровода и канализации, электрических устройст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стка канализационного лежака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 2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раз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год. Проверка исправности канализационных вытяжек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1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 (а) в год. Проверка наличия тяги в вентиляционных каналах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1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_раз  (а) в год. Проверка заземления оболочки электрокабеля, замеры сопротивления изоляции проводов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а (а) в год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4,7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ботка фасадов гидрофобными или другими специальными растворам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раз в го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8,49</w:t>
            </w:r>
          </w:p>
        </w:tc>
      </w:tr>
      <w:tr>
        <w:trPr/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4,76</w:t>
            </w:r>
          </w:p>
        </w:tc>
      </w:tr>
      <w:tr>
        <w:trPr/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зинсекция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4,76</w:t>
            </w:r>
          </w:p>
        </w:tc>
      </w:tr>
    </w:tbl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полнительных работ и услуг по содержанию и ремонту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его имущества собственников помещений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многоквартирном доме, являющегося объектом конкурса: 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. Фрязино, ул. Рабочая, д. 11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Дополнительные услуги по содержанию общего имущества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07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898"/>
        <w:gridCol w:w="3093"/>
        <w:gridCol w:w="1960"/>
        <w:gridCol w:w="144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п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услуг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иодичност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оимость на 1 кв.м общ. площади (рублей в месяц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четная стоимос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воз крупногабаритного мусора</w:t>
            </w:r>
          </w:p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акопления, не позднее 24 час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39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стройство контейнерной площадки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рок до 01.09.201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7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чистка и текущий ремонт детских площадок, элементов благоустройст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,77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стройство детской площадки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рок до 01.11.201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40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брасывание снега с крыш, сбивание сосулек</w:t>
            </w:r>
          </w:p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еобходим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технических осмотров и устранение незначительных неисправностей в системах водопровода и канализации, электрических устройст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стка канализационного лежака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 2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раз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год. Проверка исправности канализационных вытяжек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1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 (а) в год. Проверка наличия тяги в вентиляционных каналах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1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_раз  (а) в год. Проверка заземления оболочки электрокабеля, замеры сопротивления изоляции проводов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а (а) в год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7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ботка фасадов гидрофобными или другими специальными растворам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раз в го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53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72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зинсекция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72</w:t>
            </w:r>
          </w:p>
        </w:tc>
      </w:tr>
    </w:tbl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  <w:r>
        <w:br w:type="page"/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полнительных работ и услуг по содержанию и ремонту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его имущества собственников помещений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многоквартирном доме, являющегося объектом конкурса: 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. Фрязино, ул. Рабочая, д. 13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Дополнительные услуги по содержанию общего имущества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07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898"/>
        <w:gridCol w:w="3065"/>
        <w:gridCol w:w="1960"/>
        <w:gridCol w:w="14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п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услуг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иодичност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оимость на 1 кв.м общ. площади (рублей в месяц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четная стоимос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воз крупногабаритного мусора</w:t>
            </w:r>
          </w:p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акопления, не позднее 24 час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,63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стройство контейнерной площадки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рок до 01.09.201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2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чистка и текущий ремонт детских площадок, элементов благоустройст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09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стройство детской площадки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рок до 01.11.201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,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38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брасывание снега с крыш, сбивание сосулек</w:t>
            </w:r>
          </w:p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еобходим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,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технических осмотров и устранение незначительных неисправностей в системах водопровода и канализации, электрических устройст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стка канализационного лежака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 2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раз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год. Проверка исправности канализационных вытяжек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1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 (а) в год. Проверка наличия тяги в вентиляционных каналах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1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_раз  (а) в год. Проверка заземления оболочки электрокабеля, замеры сопротивления изоляции проводов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а (а) в год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2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ботка фасадов гидрофобными или другими специальными растворам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раз в го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,01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24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зинсекция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24</w:t>
            </w:r>
          </w:p>
        </w:tc>
      </w:tr>
    </w:tbl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  <w:r>
        <w:br w:type="page"/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полнительных работ и услуг по содержанию и ремонту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его имущества собственников помещений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многоквартирном доме, являющегося объектом конкурса: 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. Фрязино, ул. Рабочая, д. 14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Дополнительные услуги по содержанию общего имущества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07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70"/>
        <w:gridCol w:w="3079"/>
        <w:gridCol w:w="1974"/>
        <w:gridCol w:w="145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п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услуг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иодич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оимость на 1 кв.м общ. площади (рублей в месяц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четная стоимост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воз крупногабаритного мусора</w:t>
            </w:r>
          </w:p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акопления, не позднее 24 час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11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стройство контейнерной площадки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рок до 01.09.2015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,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чистка и текущий ремонт детских площадок, элементов благоустройст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,73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стройство детской площадки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рок до 01.11.2015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84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брасывание снега с крыш, сбивание сосулек</w:t>
            </w:r>
          </w:p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еобходим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технических осмотров и устранение незначительных неисправностей в системах водопровода и канализации, электрических устройст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стка канализационного лежака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 2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раз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год. Проверка исправности канализационных вытяжек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1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 (а) в год. Проверка наличия тяги в вентиляционных каналах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1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_раз  (а) в год. Проверка заземления оболочки электрокабеля, замеры сопротивления изоляции проводов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а (а) в год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,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ботка фасадов гидрофобными или другими специальными растворам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раз в г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,97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,28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зинсекция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,28</w:t>
            </w:r>
          </w:p>
        </w:tc>
      </w:tr>
    </w:tbl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  <w:r>
        <w:br w:type="page"/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полнительных работ и услуг по содержанию и ремонту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его имущества собственников помещений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многоквартирном доме, являющегося объектом конкурса: 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. Фрязино, ул. Рабочая, д. 15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Дополнительные услуги по содержанию общего имущества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07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898"/>
        <w:gridCol w:w="3051"/>
        <w:gridCol w:w="1988"/>
        <w:gridCol w:w="145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п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услуг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иодичност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оимость на 1 кв.м общ. площади (рублей в месяц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четная стоимос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воз крупногабаритного мусора</w:t>
            </w:r>
          </w:p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акопления, не позднее 24 час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,09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стройство контейнерной площадки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рок до 01.09.2015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чистка и текущий ремонт детских площадок, элементов благоустройст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,87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стройство детской площадки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рок до 01.11.2015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55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брасывание снега с крыш, сбивание сосулек</w:t>
            </w:r>
          </w:p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еобход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технических осмотров и устранение незначительных неисправностей в системах водопровода и канализации, электрических устройст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стка канализационного лежака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 2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раз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год. Проверка исправности канализационных вытяжек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1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 (а) в год. Проверка наличия тяги в вентиляционных каналах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1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_раз  (а) в год. Проверка заземления оболочки электрокабеля, замеры сопротивления изоляции проводов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а (а) в год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ботка фасадов гидрофобными или другими специальными растворам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раз в г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43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32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зинсекция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32</w:t>
            </w:r>
          </w:p>
        </w:tc>
      </w:tr>
    </w:tbl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  <w:r>
        <w:br w:type="page"/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полнительных работ и услуг по содержанию и ремонту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его имущества собственников помещений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многоквартирном доме, являющегося объектом конкурса: 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. Фрязино, ул. Рабочая, д. 16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Дополнительные услуги по содержанию общего имущества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07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70"/>
        <w:gridCol w:w="3065"/>
        <w:gridCol w:w="1989"/>
        <w:gridCol w:w="145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п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услуг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иодичност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оимость на 1 кв.м общ. площади (рублей в месяц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четная стоимост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воз крупногабаритного мусора</w:t>
            </w:r>
          </w:p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акопления, не позднее 24 час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,28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стройство контейнерной площадки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рок до 01.09.2015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4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чистка и текущий ремонт детских площадок, элементов благоустройст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,04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стройство детской площадки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рок до 01.11.2015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,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56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2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брасывание снега с крыш, сбивание сосулек</w:t>
            </w:r>
          </w:p>
          <w:p>
            <w:pPr>
              <w:pStyle w:val="Normal"/>
              <w:snapToGrid w:val="false"/>
              <w:spacing w:lineRule="atLeast" w:line="1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еобходим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технических осмотров и устранение незначительных неисправностей в системах водопровода и канализации, электрических устройст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стка канализационного лежака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 2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раз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год. Проверка исправности канализационных вытяжек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1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 (а) в год. Проверка наличия тяги в вентиляционных каналах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1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_раз  (а) в год. Проверка заземления оболочки электрокабеля, замеры сопротивления изоляции проводов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а (а) в год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4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ботка фасадов гидрофобными или другими специальными растворам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раз в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56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44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зинсекция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год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44</w:t>
            </w:r>
          </w:p>
        </w:tc>
      </w:tr>
    </w:tbl>
    <w:p>
      <w:pPr>
        <w:pStyle w:val="Con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776" w:footer="720" w:bottom="1134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Pragmatica"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995">
    <w:name w:val="Осн. 9на9.5"/>
    <w:basedOn w:val="Normal"/>
    <w:next w:val="Normal"/>
    <w:qFormat/>
    <w:pPr>
      <w:autoSpaceDE w:val="false"/>
      <w:spacing w:lineRule="atLeast" w:line="190"/>
      <w:ind w:left="0" w:right="0" w:firstLine="170"/>
      <w:jc w:val="both"/>
    </w:pPr>
    <w:rPr>
      <w:rFonts w:ascii="Pragmatica" w:hAnsi="Pragmatica" w:cs="Pragmatica"/>
      <w:sz w:val="18"/>
      <w:szCs w:val="18"/>
    </w:rPr>
  </w:style>
  <w:style w:type="paragraph" w:styleId="Style20">
    <w:name w:val="Табл. зн."/>
    <w:basedOn w:val="Normal"/>
    <w:next w:val="Normal"/>
    <w:qFormat/>
    <w:pPr>
      <w:autoSpaceDE w:val="false"/>
      <w:jc w:val="center"/>
    </w:pPr>
    <w:rPr>
      <w:rFonts w:ascii="Pragmatica" w:hAnsi="Pragmatica" w:cs="Pragmatica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37:00Z</dcterms:created>
  <dc:creator>ivanova</dc:creator>
  <dc:description/>
  <dc:language>en-US</dc:language>
  <cp:lastModifiedBy>Дододжанова</cp:lastModifiedBy>
  <cp:lastPrinted>2015-04-29T18:37:00Z</cp:lastPrinted>
  <dcterms:modified xsi:type="dcterms:W3CDTF">2015-04-29T14:40:00Z</dcterms:modified>
  <cp:revision>4</cp:revision>
  <dc:subject/>
  <dc:title/>
</cp:coreProperties>
</file>